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450725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7822146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6471021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6303375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